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iry Tale Story 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304800</wp:posOffset>
                </wp:positionV>
                <wp:extent cx="2162175" cy="2203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 The Three Physic Bears &amp; The Science Gi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ting: a remote forest home that has simple machines to make life easi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haracters: the physic bears (papa bear, mama bear, Baby bear) and the science gir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24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: The Three Physic Bears &amp; The Science Gi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ting: a remote forest home that has simple machines to make life easi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haracters: the physic bears (papa bear, mama bear, Baby bear) and the science gir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285</wp:posOffset>
                </wp:positionH>
                <wp:positionV relativeFrom="paragraph">
                  <wp:posOffset>304800</wp:posOffset>
                </wp:positionV>
                <wp:extent cx="2162175" cy="22034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 The Three Bears went to shop to find more machines on a b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science, simple machi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icture Ideas: riding bike on a road girl in backgroun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24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 The Three Bears went to shop to find more machines on a b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science, simple machi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Picture Ideas: riding bike on a road girl in backgrou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0380</wp:posOffset>
                </wp:positionH>
                <wp:positionV relativeFrom="paragraph">
                  <wp:posOffset>304800</wp:posOffset>
                </wp:positionV>
                <wp:extent cx="2232660" cy="220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 on story: girl walks around the house looks through window sees a simple machine (pulley) eyes light in excitement breaks in with a wed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: pulley wedg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icture Ideas: science girl breaks in to the house inside window shows a simple machine (wheel and ax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173.5pt;mso-wrap-distance-left:9.05pt;mso-wrap-distance-right:9.05pt;mso-wrap-distance-top:0pt;mso-wrap-distance-bottom:0pt;margin-top:24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 on story: girl walks around the house looks through window sees a simple machine (pulley) eyes light in excitement breaks in with a wed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: pulley wedge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icture Ideas: science girl breaks in to the house inside window shows a simple machine (wheel and ax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0365</wp:posOffset>
                </wp:positionH>
                <wp:positionV relativeFrom="paragraph">
                  <wp:posOffset>304800</wp:posOffset>
                </wp:positionV>
                <wp:extent cx="2162175" cy="220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3-Notes on story: the physic bears buy some machines then head to home filled with gl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stock items menu filled with different simple mach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 shows physics bear leaving store with stuff behind different machines and wolf at the regis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24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3-Notes on story: the physic bears buy some machines then head to home filled with gl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stock items menu filled with different simple mach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 shows physics bear leaving store with stuff behind different machines and wolf at the regist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82 Suwanee Dam Roa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4354830</wp:posOffset>
                </wp:positionV>
                <wp:extent cx="2162175" cy="22034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on story: finally found the science girl playing with baby’s bear machin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cture Ideas: seen upstairs playing with some simple machines looking the bears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342.9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on story: finally found the science girl playing with baby’s bear machin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cture Ideas: seen upstairs playing with some simple machines looking the bears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2026920</wp:posOffset>
                </wp:positionV>
                <wp:extent cx="2162175" cy="22034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on story looking at the simple machines heading towards the young bear stuff which are simple machines that are toy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cture Ideas: behind the science girl is mama bar and papa bear machines then she heads up stairs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159.6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on story looking at the simple machines heading towards the young bear stuff which are simple machines that are toy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cture Ideas: behind the science girl is mama bar and papa bear machines then she heads up stairs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285</wp:posOffset>
                </wp:positionH>
                <wp:positionV relativeFrom="paragraph">
                  <wp:posOffset>2026920</wp:posOffset>
                </wp:positionV>
                <wp:extent cx="2162175" cy="22034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 5 </w:t>
                            </w:r>
                            <w:r>
                              <w:rPr>
                                <w:b/>
                              </w:rPr>
                              <w:t>Climax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 they arrive home seeing that it was broken into in astonishment baby bear in tears because of his missing mach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Machines (wedge scre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 outline of the missing machines and stuff in mes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159.6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 5 </w:t>
                      </w:r>
                      <w:r>
                        <w:rPr>
                          <w:b/>
                        </w:rPr>
                        <w:t>Climax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 they arrive home seeing that it was broken into in astonishment baby bear in tears because of his missing mach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Machines (wedge scre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 outline of the missing machines and stuff in mes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4354830</wp:posOffset>
                </wp:positionV>
                <wp:extent cx="2162175" cy="2203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on story; in surprise the science girl jumps out the window and goes down the pulley grabbing the family bike and leav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pulley (wheel and axle, lever pulle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cture Ideas: one- on the pulley second on bike speeding away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342.9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on story; in surprise the science girl jumps out the window and goes down the pulley grabbing the family bike and leav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pulley (wheel and axle, lever pulle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cture Ideas: one- on the pulley second on bike speeding away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0380</wp:posOffset>
                </wp:positionH>
                <wp:positionV relativeFrom="paragraph">
                  <wp:posOffset>2026920</wp:posOffset>
                </wp:positionV>
                <wp:extent cx="2162175" cy="22034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on story: papa bear declaring he will find this intruder then goes and around the house looking for the thie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-incline plane wheel and ax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cture Ideas: putting his hand in the saying in quote and baby bear has tears but is happy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159.6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on story: papa bear declaring he will find this intruder then goes and around the house looking for the thie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-incline plane wheel and ax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cture Ideas: putting his hand in the saying in quote and baby bear has tears but is happy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0365</wp:posOffset>
                </wp:positionH>
                <wp:positionV relativeFrom="paragraph">
                  <wp:posOffset>2026920</wp:posOffset>
                </wp:positionV>
                <wp:extent cx="2162175" cy="22034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 only place left is upstairs which means she can be captu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 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  the bears looking at the ceil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159.6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 only place left is upstairs which means she can be captu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 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  the bears looking at the ceilin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0865</wp:posOffset>
                </wp:positionH>
                <wp:positionV relativeFrom="paragraph">
                  <wp:posOffset>4354830</wp:posOffset>
                </wp:positionV>
                <wp:extent cx="2162175" cy="220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on story shows a wanted poster for stealing 67 gold if found bring back to the house hidden in the for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: simple machin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cture Ideas: shows a wanted poster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342.9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on story shows a wanted poster for stealing 67 gold if found bring back to the house hidden in the for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: simple machin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cture Ideas: shows a wanted poster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0365</wp:posOffset>
                </wp:positionH>
                <wp:positionV relativeFrom="paragraph">
                  <wp:posOffset>4354830</wp:posOffset>
                </wp:positionV>
                <wp:extent cx="2162175" cy="220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lusion: finally captured and apologies 2 months later sign showed at the bottom of the pic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Moral of Story: never steal or break in or be rude or be disruptive as a gue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73.5pt;mso-wrap-distance-left:9.05pt;mso-wrap-distance-right:9.05pt;mso-wrap-distance-top:0pt;mso-wrap-distance-bottom:0pt;margin-top:342.9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lusion: finally captured and apologies 2 months later sign showed at the bottom of the pictu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Moral of Story: never steal or break in or be rude or be disruptive as a gu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39:00Z</dcterms:created>
  <dc:creator>michele wills</dc:creator>
  <dc:description/>
  <dc:language>en-US</dc:language>
  <cp:lastModifiedBy>Mom</cp:lastModifiedBy>
  <dcterms:modified xsi:type="dcterms:W3CDTF">2011-03-04T00:39:00Z</dcterms:modified>
  <cp:revision>2</cp:revision>
  <dc:subject/>
  <dc:title/>
</cp:coreProperties>
</file>