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Sheer Stupidity</w:t>
      </w:r>
    </w:p>
    <w:p>
      <w:pPr>
        <w:pStyle w:val="Normal"/>
        <w:spacing w:lineRule="auto" w:line="480"/>
        <w:rPr/>
      </w:pPr>
      <w:r>
        <w:rPr>
          <w:rFonts w:cs="Times New Roman" w:ascii="Times New Roman" w:hAnsi="Times New Roman"/>
          <w:sz w:val="24"/>
          <w:szCs w:val="24"/>
        </w:rPr>
        <w:t>One point in my life I was at a young age of seven years old and my brother was nine to ten years of age decided to go out and enjoy the time that was so minuscule (playing outside). The air was filled with pollen hindering the scent of the flowers that had sprouted when winter broke into spring, theses small plants made the front yard brighter in a sense and created a paradise-like scenery.  This was only brighten by the excitement that we had that was produced by sheer stupidity.  We were running for no reason outside as do all children my age as the bright sun illuminated the yard, the blinding rays caused my vision to blur as I was so regaining my senses I saw a brownish-grey object in the distance. I stumbled to it I had to squeeze my way through bushes and finally came to the mysterious shape I came to view earlier. It looked old, abandoned, or dumped off there because I have not seen or notice this puzzling thing before. Soon my imagination came into play as I wondered what could it be a large plant, a type of animal, some plastic bag. Then my brother finally told it must be a type a hive or a nest of sorts I pondered as this thought it pierced my mind explaining many things. My brother as curious as I was decided we should examine this and see why the residents of this hive left as were not even cautions as the events that were coming so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 examined the hive and looking at all its crevices without moving it from the spot it was hanging from each and every detail went through my head.  My brother decided we should crack it open but this thought made me twitch thinking what could inside their I disagreed but my vote was overruled as my brother told me I must do this and explained why; as a child of my seven years of age I was easily swayed as I headed to the back for the baseball bat that was in the backyard as I rushed with a completely change of heart I stepped on the dry parts of the grounded and sped off to my awaiting brother. As gripped the bat he decided I should hit it(biggest mistake ever) I was overjoyed as I grabbed and he got hold of the hive and he tossed  it towards me a used every ounce of strength I had and made large crack. But soon a buzzing sound arose, the hive sprung to life as the air filled with bees soon they chased us and we sprinted towards the front door as my brother was older he was faster and dodged all the bees but I was stung many times over as we finally entered the house pain flowed through my body as a dropped to the ground and my mother rushed towards me I was treated and later I was sore but knew then I should be more cautions of things and people. Now because this I took it to the extreme now I am paranoid of anything I do not know of.</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57:00Z</dcterms:created>
  <dc:creator>200173673</dc:creator>
  <dc:description/>
  <cp:keywords/>
  <dc:language>en-US</dc:language>
  <cp:lastModifiedBy>200173673</cp:lastModifiedBy>
  <dcterms:modified xsi:type="dcterms:W3CDTF">2011-02-04T17:09:00Z</dcterms:modified>
  <cp:revision>6</cp:revision>
  <dc:subject/>
  <dc:title/>
</cp:coreProperties>
</file>